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82725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ctober 20, 2008 Pack Meeting Agenda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-Meeting - Have pictures on screen from recent pack events (Jory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ag Ceremony (Wolf Den) (</w:t>
      </w:r>
      <w:r>
        <w:rPr>
          <w:rFonts w:cs="Arial" w:ascii="Arial" w:hAnsi="Arial"/>
          <w:i/>
          <w:sz w:val="28"/>
          <w:szCs w:val="28"/>
        </w:rPr>
        <w:t>5 min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come (Brian) (3 min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ick mention of recent pack events - Hike, Clean Sweep, Popcorn Sal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it (Wolf Den) (3 mi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ct Homestart Dinners (Jory) (5 min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belos I to provide dinner in Novemb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pcorn Update (Lee Ann) (5 mi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vancement (Brian and Den Leaders) (15 min)</w:t>
      </w:r>
    </w:p>
    <w:p>
      <w:pPr>
        <w:pStyle w:val="Normal"/>
        <w:ind w:left="144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14 Bobcat Badges</w:t>
      </w:r>
    </w:p>
    <w:p>
      <w:pPr>
        <w:pStyle w:val="Normal"/>
        <w:ind w:left="144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2 Wolf Badges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 Creeper Update (Jory) (5 mi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Camping Packing List game with scouts (Bria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siness with adults during camping equipment discuss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pout packing lis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ed person for media position (picture slide shows, websit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tribution of t-shirts (need $ for adult shirts) (Trudy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10. Closing (Brian) (5 min)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5:20:00Z</dcterms:created>
  <dc:creator>The Halstater's</dc:creator>
  <dc:description/>
  <cp:keywords/>
  <dc:language>en-US</dc:language>
  <cp:lastModifiedBy>The Halstater's</cp:lastModifiedBy>
  <cp:lastPrinted>2008-10-19T21:38:00Z</cp:lastPrinted>
  <dcterms:modified xsi:type="dcterms:W3CDTF">2008-10-27T17:12:00Z</dcterms:modified>
  <cp:revision>10</cp:revision>
  <dc:subject/>
  <dc:title> </dc:title>
</cp:coreProperties>
</file>